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right="425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Назначение системы.</w:t>
      </w:r>
    </w:p>
    <w:p>
      <w:pPr>
        <w:pStyle w:val="3"/>
        <w:ind w:left="426" w:right="425" w:firstLine="850"/>
        <w:rPr/>
      </w:pPr>
      <w:r>
        <w:rPr/>
        <w:t>Система эфирного и спутникового телевидения предназначена для приема эфирных телелевизионных каналов, и их распределения по кабельной сети здания, а также для усиления и трансляции в кабельную сеть FM-диапозона (радиопрограмм).</w:t>
      </w:r>
    </w:p>
    <w:p>
      <w:pPr>
        <w:pStyle w:val="3"/>
        <w:ind w:left="426" w:right="425" w:firstLine="850"/>
        <w:rPr/>
      </w:pPr>
      <w:r>
        <w:rPr/>
        <w:t xml:space="preserve">Система эфирного телевидения предназначена для приема 17 программ эфирного телевидения: 1 – ОРТ, 3 – ТВ Центр, 6 – Спорт, 8 – НТВ, 11 – РТР, 23 – ДТВ, 27 – СТС Москва, 29 – 7 ТВ, 31 – Домашний, 33 – Культура, 35 – ТНТ, 38 – MTV Russia, 46 – ТВ3, 49 – Ren TV, 51 – Муз ТВ, 57 – Звезда, 60 – 2х2 .  </w:t>
      </w:r>
    </w:p>
    <w:p>
      <w:pPr>
        <w:pStyle w:val="3"/>
        <w:ind w:left="426" w:right="425" w:firstLine="850"/>
        <w:rPr/>
      </w:pPr>
      <w:r>
        <w:rPr/>
        <w:t>Система спутникового телевидения предназначена для независимого приема цифровых спутниковых программ НТВ Плюс со спутника "Eutelsat W4"  36 град. в. д. в стандарте DVB-S, в диапазоне частот 10.7 – 12.75 ГГц.</w:t>
      </w:r>
    </w:p>
    <w:p>
      <w:pPr>
        <w:pStyle w:val="Normal"/>
        <w:spacing w:lineRule="auto" w:line="360"/>
        <w:ind w:left="284" w:right="425" w:firstLine="567"/>
        <w:jc w:val="both"/>
        <w:rPr>
          <w:rFonts w:ascii="Arial" w:hAnsi="Arial" w:cs="Arial"/>
          <w:spacing w:val="-10"/>
          <w:sz w:val="22"/>
        </w:rPr>
      </w:pPr>
      <w:r>
        <w:rPr>
          <w:rFonts w:cs="Arial" w:ascii="Arial" w:hAnsi="Arial"/>
          <w:spacing w:val="-10"/>
          <w:sz w:val="22"/>
        </w:rPr>
      </w:r>
    </w:p>
    <w:p>
      <w:pPr>
        <w:pStyle w:val="Normal"/>
        <w:spacing w:lineRule="auto" w:line="360"/>
        <w:ind w:left="284" w:right="425"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2. Состав и описание системы эфирного и спутникового телевидения.</w:t>
      </w:r>
    </w:p>
    <w:p>
      <w:pPr>
        <w:pStyle w:val="3"/>
        <w:ind w:left="426" w:right="425" w:firstLine="850"/>
        <w:rPr/>
      </w:pPr>
      <w:r>
        <w:rPr/>
        <w:t>Прием эфирных программ осуществляется тремя директорными антеннами: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1205 - диапазон VHF-I, частота 47-100МГц, коэффициент усиления 8,5 dB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R1925 - диапазон VHF-III, частота 174-230МГц, коэф. усиления 16,0 dB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C4591 - диапазон UHF, частота 470-862МГц, коэффициент усиления 16,5 dB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3"/>
        <w:ind w:left="426" w:right="425" w:firstLine="850"/>
        <w:rPr/>
      </w:pPr>
      <w:r>
        <w:rPr/>
        <w:t>Прием цифровых программ со спутника "Eutelsat W4" (НТВ+), 36 град. в. д., осуществляется с помощью офсетной антенны OA38G, оснащенной малошумящим конвертером ZKF-M52N: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A38G диапазон Ku, частота 11,7 –12,75 ГГц, коэффициент усиления 35 dB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F-522 диапазон Ku, частота 11,7 –12,75 ГГц, частота гетеродина Lo=10,75 ГГц, коэффициент шума 0.7 dB, поляризация круговая, 2 выхода (R и L).</w:t>
      </w:r>
    </w:p>
    <w:p>
      <w:pPr>
        <w:pStyle w:val="3"/>
        <w:ind w:left="426" w:right="425" w:firstLine="850"/>
        <w:rPr/>
      </w:pPr>
      <w:r>
        <w:rPr/>
        <w:t>Эфирные и спутниковые антенны установлены на мачте MTA-5 с помощью штатных креплений. Мачта MTA-5, состоящая из трех колен по 1670 мм, установлена на боковой поверхности гаража на стандартные кронштейны MN03.</w:t>
      </w:r>
    </w:p>
    <w:p>
      <w:pPr>
        <w:pStyle w:val="3"/>
        <w:ind w:left="426" w:right="425" w:firstLine="850"/>
        <w:rPr/>
      </w:pPr>
      <w:r>
        <w:rPr/>
        <w:t xml:space="preserve">Эфирные программы транслируются в кабельную сеть без конвертации, в стандарте OIRT, в диапазоне частот 47-862 Мгц, с уровнями, соответствующими ГОСТ  5203-2003. Для усиления, фильтрации и выравнивания по уровню эфирных каналов использовать усилитель Multiband </w:t>
      </w:r>
      <w:r>
        <w:rPr>
          <w:lang w:val="en-US"/>
        </w:rPr>
        <w:t>MA</w:t>
      </w:r>
      <w:r>
        <w:rPr/>
        <w:t>-112 (диапазон BI (47-93МГц), усиление 30dB; диапазон BIII (174-230МГц), усиление 42dB; диапазон UHF (470-860МГц), усиление 44dB; диапазон FM (88-108МГц), усиление 20dB; и набор эквалайзеров 1-3к, 6-8-11к и FR-413.</w:t>
      </w:r>
    </w:p>
    <w:p>
      <w:pPr>
        <w:pStyle w:val="3"/>
        <w:ind w:left="426" w:right="425" w:firstLine="850"/>
        <w:rPr/>
      </w:pPr>
      <w:r>
        <w:rPr/>
      </w:r>
    </w:p>
    <w:p>
      <w:pPr>
        <w:pStyle w:val="3"/>
        <w:ind w:left="426" w:right="425" w:firstLine="850"/>
        <w:rPr/>
      </w:pPr>
      <w:r>
        <w:rPr/>
      </w:r>
    </w:p>
    <w:p>
      <w:pPr>
        <w:pStyle w:val="3"/>
        <w:ind w:left="426" w:right="425" w:firstLine="850"/>
        <w:rPr/>
      </w:pPr>
      <w:r>
        <w:rPr/>
        <w:t>Цифровые спутниковые программы транслируются в кабельную сеть без трансмодуляции, в стандарте DVB-S, в диапазоне частот 950-2150 МГц.</w:t>
      </w:r>
    </w:p>
    <w:p>
      <w:pPr>
        <w:pStyle w:val="3"/>
        <w:ind w:left="426" w:right="425" w:firstLine="850"/>
        <w:rPr/>
      </w:pPr>
      <w:r>
        <w:rPr/>
        <w:t xml:space="preserve">Для суммирования и распределения эфирных и спутниковых программ используется мультисвитчинг </w:t>
      </w:r>
      <w:r>
        <w:rPr>
          <w:color w:val="000000"/>
          <w:sz w:val="19"/>
        </w:rPr>
        <w:t>SMS3400</w:t>
      </w:r>
      <w:r>
        <w:rPr/>
        <w:t>.</w:t>
      </w:r>
    </w:p>
    <w:p>
      <w:pPr>
        <w:pStyle w:val="3"/>
        <w:ind w:left="426" w:right="425" w:firstLine="850"/>
        <w:rPr/>
      </w:pPr>
      <w:r>
        <w:rPr/>
        <w:t>В качестве цифрового приемника применить цифровой терминал SAMSUNG DSB-</w:t>
      </w:r>
      <w:r>
        <w:rPr>
          <w:lang w:val="en-US"/>
        </w:rPr>
        <w:t>A</w:t>
      </w:r>
      <w:r>
        <w:rPr/>
        <w:t>350V со встроенным модулем условного доступа Viaccess (система кодирования НТВ+).</w:t>
      </w:r>
    </w:p>
    <w:p>
      <w:pPr>
        <w:pStyle w:val="3"/>
        <w:ind w:left="426" w:right="425" w:firstLine="850"/>
        <w:rPr/>
      </w:pPr>
      <w:r>
        <w:rPr/>
        <w:t>В качестве абонентских розеток используются розетки типа DB33, разделяющих телевизионный сигнал на два диапазона: эфирный – 47-862МГц; спутниковый – 950-2150МГц, с пропуском постоянного напряжения по спутниковому входу. Абонентские розетки установлены в соответствии с "Планами расположения сети".</w:t>
      </w:r>
    </w:p>
    <w:p>
      <w:pPr>
        <w:pStyle w:val="3"/>
        <w:ind w:left="426" w:right="425" w:firstLine="850"/>
        <w:rPr/>
      </w:pPr>
      <w:r>
        <w:rPr/>
        <w:t>Усилительно – распределительное оборудование головной станции в составе: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/>
      </w:pPr>
      <w:r>
        <w:rPr>
          <w:rFonts w:cs="Arial" w:ascii="Arial" w:hAnsi="Arial"/>
          <w:sz w:val="22"/>
        </w:rPr>
        <w:t>усилитель VX86 – 1 шт.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льтисвитчинг SMS3400– 1 шт.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валайзер 1-3к – 1 шт.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валайзер 6-8-11к – 1 шт.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426" w:right="425" w:firstLine="850"/>
        <w:jc w:val="both"/>
        <w:rPr/>
      </w:pPr>
      <w:r>
        <w:rPr>
          <w:rFonts w:cs="Arial" w:ascii="Arial" w:hAnsi="Arial"/>
          <w:sz w:val="22"/>
        </w:rPr>
        <w:t>эквалайзер EU9P-11– 1 шт..</w:t>
      </w:r>
    </w:p>
    <w:p>
      <w:pPr>
        <w:pStyle w:val="3"/>
        <w:ind w:left="426" w:right="425" w:firstLine="850"/>
        <w:rPr/>
      </w:pPr>
      <w:r>
        <w:rPr/>
        <w:t>распологаются в настенном шкафу, в помещении вентиляционной.</w:t>
      </w:r>
    </w:p>
    <w:p>
      <w:pPr>
        <w:pStyle w:val="3"/>
        <w:ind w:left="426" w:right="425" w:firstLine="850"/>
        <w:rPr/>
      </w:pPr>
      <w:r>
        <w:rPr/>
        <w:t>Молниезащита антенных мачт осуществляется стальной проволокой D=6 мм до существующего внешнего контура заземления и соединяется сваркой.</w:t>
      </w:r>
    </w:p>
    <w:p>
      <w:pPr>
        <w:pStyle w:val="Normal"/>
        <w:spacing w:lineRule="auto" w:line="360"/>
        <w:ind w:left="426" w:right="425" w:firstLine="85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284" w:right="425" w:firstLine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u w:val="single"/>
        </w:rPr>
        <w:t>3. Электропитание.</w:t>
      </w:r>
    </w:p>
    <w:p>
      <w:pPr>
        <w:pStyle w:val="3"/>
        <w:ind w:left="426" w:right="425" w:firstLine="850"/>
        <w:rPr>
          <w:color w:val="000000"/>
        </w:rPr>
      </w:pPr>
      <w:r>
        <w:rPr>
          <w:color w:val="000000"/>
        </w:rPr>
        <w:t xml:space="preserve">Электропитание всех устройств системы </w:t>
      </w:r>
      <w:r>
        <w:rPr/>
        <w:t>эфирного и спутникового телевидения</w:t>
      </w:r>
      <w:r>
        <w:rPr>
          <w:color w:val="000000"/>
        </w:rPr>
        <w:t xml:space="preserve"> осуществляется от сети переменного тока 220В, 50Гц. Заземление аппаратуры производится через заземляющие контакты розеток.</w:t>
      </w:r>
    </w:p>
    <w:p>
      <w:pPr>
        <w:pStyle w:val="Normal"/>
        <w:spacing w:lineRule="auto" w:line="360"/>
        <w:ind w:left="426" w:right="425" w:firstLine="85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284" w:right="425"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4. Профессиональный и квалификационный состав лиц, работающих на объекте по техническому обслуживанию и эксплуатации системы эфирного и спутникового телевидения.</w:t>
      </w:r>
    </w:p>
    <w:p>
      <w:pPr>
        <w:pStyle w:val="Normal"/>
        <w:spacing w:lineRule="auto" w:line="360"/>
        <w:ind w:left="426" w:right="425" w:firstLine="85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Для обслуживания запроектированной системы рекомендуется привлекать специализированные организации, имеющие лицензии на проведение указанного вида работ. </w:t>
      </w:r>
    </w:p>
    <w:p>
      <w:pPr>
        <w:pStyle w:val="Normal"/>
        <w:spacing w:lineRule="auto" w:line="360"/>
        <w:ind w:left="426" w:right="425" w:firstLine="850"/>
        <w:jc w:val="both"/>
        <w:rPr/>
      </w:pPr>
      <w:r>
        <w:rPr>
          <w:rFonts w:cs="Arial" w:ascii="Arial" w:hAnsi="Arial"/>
          <w:color w:val="000000"/>
          <w:sz w:val="22"/>
        </w:rPr>
        <w:t>Дежурный персонал должен быть обучен правилам работы на установленной аппаратур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0" w:top="360" w:footer="0" w:bottom="28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8790</wp:posOffset>
              </wp:positionH>
              <wp:positionV relativeFrom="paragraph">
                <wp:posOffset>-38100</wp:posOffset>
              </wp:positionV>
              <wp:extent cx="43243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7pt,-3pt" to="-3.7pt,-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7520</wp:posOffset>
              </wp:positionH>
              <wp:positionV relativeFrom="paragraph">
                <wp:posOffset>-1337945</wp:posOffset>
              </wp:positionV>
              <wp:extent cx="4381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pt,-105.35pt" to="-3.15pt,-105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4980</wp:posOffset>
              </wp:positionH>
              <wp:positionV relativeFrom="paragraph">
                <wp:posOffset>-2428875</wp:posOffset>
              </wp:positionV>
              <wp:extent cx="4305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4pt,-191.25pt" to="-3.55pt,-191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8155</wp:posOffset>
              </wp:positionH>
              <wp:positionV relativeFrom="paragraph">
                <wp:posOffset>-3334385</wp:posOffset>
              </wp:positionV>
              <wp:extent cx="43434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5pt,-262.55pt" to="-3.5pt,-262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0695</wp:posOffset>
              </wp:positionH>
              <wp:positionV relativeFrom="paragraph">
                <wp:posOffset>-3333115</wp:posOffset>
              </wp:positionV>
              <wp:extent cx="0" cy="32931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3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-262.45pt" to="-37.85pt,-3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95910</wp:posOffset>
              </wp:positionH>
              <wp:positionV relativeFrom="paragraph">
                <wp:posOffset>-3331210</wp:posOffset>
              </wp:positionV>
              <wp:extent cx="0" cy="329120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1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3pt,-262.3pt" to="-23.3pt,-3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857375</wp:posOffset>
              </wp:positionH>
              <wp:positionV relativeFrom="paragraph">
                <wp:posOffset>-4689475</wp:posOffset>
              </wp:positionV>
              <wp:extent cx="2934335" cy="121285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34360" cy="12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одп.                        Подпись и дата              Взаим. 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146.3pt;margin-top:-369.3pt;width:231pt;height:9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подп.                        Подпись и дата              Взаим. 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type="solid" color2="black" opacity="0"/>
              <v:stroke color="white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-306070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4.1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244715</wp:posOffset>
              </wp:positionH>
              <wp:positionV relativeFrom="page">
                <wp:posOffset>8474075</wp:posOffset>
              </wp:positionV>
              <wp:extent cx="6841490" cy="199644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1490" cy="199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83"/>
                            <w:gridCol w:w="582"/>
                            <w:gridCol w:w="582"/>
                            <w:gridCol w:w="582"/>
                            <w:gridCol w:w="874"/>
                            <w:gridCol w:w="582"/>
                            <w:gridCol w:w="4076"/>
                            <w:gridCol w:w="874"/>
                            <w:gridCol w:w="1165"/>
                            <w:gridCol w:w="87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Владение №24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 адресу: г. Москва, 2-я Лыковская ул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Евсе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асиль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Евсе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ООО «ТЕЛЕНОВА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Боярино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7pt;height:157.2pt;mso-wrap-distance-left:9.05pt;mso-wrap-distance-right:9.05pt;mso-wrap-distance-top:0pt;mso-wrap-distance-bottom:0pt;margin-top:667.25pt;mso-position-vertical-relative:page;margin-left:570.45pt;mso-position-horizontal-relative:text">
              <v:fill opacity="0f"/>
              <v:textbox inset="0in,0in,0in,0in">
                <w:txbxContent>
                  <w:tbl>
                    <w:tblPr>
                      <w:tblW w:w="1077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83"/>
                      <w:gridCol w:w="582"/>
                      <w:gridCol w:w="582"/>
                      <w:gridCol w:w="582"/>
                      <w:gridCol w:w="874"/>
                      <w:gridCol w:w="582"/>
                      <w:gridCol w:w="4076"/>
                      <w:gridCol w:w="874"/>
                      <w:gridCol w:w="1165"/>
                      <w:gridCol w:w="87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3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Владение №2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по адресу: г. Москва, 2-я Лыковская ул.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Евсе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1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асиль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11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Евсе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ООО «ТЕЛЕНОВА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Боярино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36195</wp:posOffset>
              </wp:positionH>
              <wp:positionV relativeFrom="margin">
                <wp:align>bottom</wp:align>
              </wp:positionV>
              <wp:extent cx="6657340" cy="56896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81"/>
                            <w:gridCol w:w="581"/>
                            <w:gridCol w:w="1128"/>
                            <w:gridCol w:w="847"/>
                            <w:gridCol w:w="565"/>
                            <w:gridCol w:w="6202"/>
                            <w:gridCol w:w="580"/>
                          </w:tblGrid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8pt;mso-wrap-distance-left:0pt;mso-wrap-distance-right:0pt;mso-wrap-distance-top:0pt;mso-wrap-distance-bottom:0pt;margin-top:764.9pt;mso-position-vertical:bottom;mso-position-vertical-relative:margin;margin-left:-2.85pt;mso-position-horizontal-relative:margin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81"/>
                      <w:gridCol w:w="581"/>
                      <w:gridCol w:w="1128"/>
                      <w:gridCol w:w="847"/>
                      <w:gridCol w:w="565"/>
                      <w:gridCol w:w="6202"/>
                      <w:gridCol w:w="580"/>
                    </w:tblGrid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0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0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0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-38735</wp:posOffset>
              </wp:positionV>
              <wp:extent cx="432435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-3.05pt" to="-3.1pt,-3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9900</wp:posOffset>
              </wp:positionH>
              <wp:positionV relativeFrom="paragraph">
                <wp:posOffset>-1338580</wp:posOffset>
              </wp:positionV>
              <wp:extent cx="43815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pt,-105.4pt" to="-2.55pt,-105.4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7360</wp:posOffset>
              </wp:positionH>
              <wp:positionV relativeFrom="paragraph">
                <wp:posOffset>-2429510</wp:posOffset>
              </wp:positionV>
              <wp:extent cx="43053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pt,-191.3pt" to="-2.95pt,-191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-3335020</wp:posOffset>
              </wp:positionV>
              <wp:extent cx="43434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-262.6pt" to="-2.9pt,-262.6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3075</wp:posOffset>
              </wp:positionH>
              <wp:positionV relativeFrom="paragraph">
                <wp:posOffset>-3333750</wp:posOffset>
              </wp:positionV>
              <wp:extent cx="0" cy="3293110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3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25pt,-262.5pt" to="-37.25pt,-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8290</wp:posOffset>
              </wp:positionH>
              <wp:positionV relativeFrom="paragraph">
                <wp:posOffset>-3331845</wp:posOffset>
              </wp:positionV>
              <wp:extent cx="0" cy="329120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1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7pt,-262.35pt" to="-22.7pt,-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844040</wp:posOffset>
              </wp:positionH>
              <wp:positionV relativeFrom="paragraph">
                <wp:posOffset>-4690110</wp:posOffset>
              </wp:positionV>
              <wp:extent cx="2934335" cy="121285"/>
              <wp:effectExtent l="3175" t="3175" r="317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34360" cy="12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одп.                        Подпись и дата              Взаим. 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45.25pt;margin-top:-369.35pt;width:231pt;height:9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подп.                        Подпись и дата              Взаим. 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type="solid" color2="black" opacity="0"/>
              <v:stroke color="white" weight="64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</wp:posOffset>
              </wp:positionH>
              <wp:positionV relativeFrom="paragraph">
                <wp:posOffset>187325</wp:posOffset>
              </wp:positionV>
              <wp:extent cx="6664325" cy="10318750"/>
              <wp:effectExtent l="6985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4320" cy="10318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45pt;margin-top:14.75pt;width:524.7pt;height:812.45pt;mso-wrap-style:none;v-text-anchor:middle">
              <v:fill o:detectmouseclick="t" type="solid" color2="black" opacity="0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180975</wp:posOffset>
              </wp:positionV>
              <wp:extent cx="6657975" cy="10325100"/>
              <wp:effectExtent l="6985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1032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45pt;margin-top:14.25pt;width:524.2pt;height:812.95pt;mso-wrap-style:none;v-text-anchor:middle">
              <v:fill o:detectmouseclick="t" type="solid" color2="black" opacity="0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36195</wp:posOffset>
              </wp:positionH>
              <wp:positionV relativeFrom="margin">
                <wp:align>bottom</wp:align>
              </wp:positionV>
              <wp:extent cx="6657340" cy="20523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2052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8"/>
                            <w:gridCol w:w="569"/>
                            <w:gridCol w:w="567"/>
                            <w:gridCol w:w="567"/>
                            <w:gridCol w:w="850"/>
                            <w:gridCol w:w="582"/>
                            <w:gridCol w:w="4038"/>
                            <w:gridCol w:w="865"/>
                            <w:gridCol w:w="1027"/>
                            <w:gridCol w:w="851"/>
                          </w:tblGrid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4"/>
                                    <w:szCs w:val="24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истема эфирного и спутникового телевидения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Д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3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113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161.6pt;mso-wrap-distance-left:0pt;mso-wrap-distance-right:0pt;mso-wrap-distance-top:0pt;mso-wrap-distance-bottom:0pt;margin-top:648.1pt;mso-position-vertical:bottom;mso-position-vertical-relative:margin;margin-left:-2.85pt;mso-position-horizontal-relative:margin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8"/>
                      <w:gridCol w:w="569"/>
                      <w:gridCol w:w="567"/>
                      <w:gridCol w:w="567"/>
                      <w:gridCol w:w="850"/>
                      <w:gridCol w:w="582"/>
                      <w:gridCol w:w="4038"/>
                      <w:gridCol w:w="865"/>
                      <w:gridCol w:w="1027"/>
                      <w:gridCol w:w="851"/>
                    </w:tblGrid>
                    <w:tr>
                      <w:trPr>
                        <w:trHeight w:val="292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истема эфирного и спутникового телевидения</w:t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02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ИД</w:t>
                          </w:r>
                        </w:p>
                      </w:tc>
                      <w:tc>
                        <w:tcPr>
                          <w:tcW w:w="102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3</w:t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2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113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357" w:right="357" w:firstLine="567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17" w:firstLine="568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07:00Z</dcterms:created>
  <dc:creator>Yustas Alex</dc:creator>
  <dc:description/>
  <dc:language>en-US</dc:language>
  <cp:lastModifiedBy>Yustas Alex</cp:lastModifiedBy>
  <cp:lastPrinted>2007-01-09T10:57:00Z</cp:lastPrinted>
  <dcterms:modified xsi:type="dcterms:W3CDTF">2007-01-10T11:09:00Z</dcterms:modified>
  <cp:revision>116</cp:revision>
  <dc:subject/>
  <dc:title/>
</cp:coreProperties>
</file>